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sans-serif;仿宋_GB2312" w:hAnsi="sans-serif;仿宋_GB2312" w:eastAsia="sans-serif;仿宋_GB2312" w:cs="sans-serif;仿宋_GB2312"/>
          <w:i w:val="false"/>
          <w:i w:val="false"/>
          <w:caps w:val="false"/>
          <w:smallCaps w:val="false"/>
          <w:color w:val="5C5C5C"/>
          <w:spacing w:val="0"/>
          <w:sz w:val="37"/>
          <w:szCs w:val="37"/>
        </w:rPr>
      </w:pPr>
      <w:r>
        <w:rPr>
          <w:rFonts w:ascii="sans-serif;仿宋_GB2312" w:hAnsi="sans-serif;仿宋_GB2312" w:cs="sans-serif;仿宋_GB2312" w:eastAsia="sans-serif;仿宋_GB2312"/>
          <w:b/>
          <w:i w:val="false"/>
          <w:caps w:val="false"/>
          <w:smallCaps w:val="false"/>
          <w:color w:val="5C5C5C"/>
          <w:spacing w:val="0"/>
          <w:kern w:val="0"/>
          <w:sz w:val="37"/>
          <w:szCs w:val="37"/>
          <w:shd w:fill="FFFFFF" w:val="clear"/>
          <w:lang w:val="en-US" w:eastAsia="zh-CN" w:bidi="ar"/>
        </w:rPr>
        <w:t>城市供热经营许可申请</w:t>
      </w:r>
      <w:r>
        <w:rPr>
          <w:rFonts w:ascii="sans-serif;仿宋_GB2312" w:hAnsi="sans-serif;仿宋_GB2312" w:cs="sans-serif;仿宋_GB2312" w:eastAsia="sans-serif;仿宋_GB2312"/>
          <w:b/>
          <w:i w:val="false"/>
          <w:caps w:val="false"/>
          <w:smallCaps w:val="false"/>
          <w:color w:val="5C5C5C"/>
          <w:spacing w:val="0"/>
          <w:kern w:val="0"/>
          <w:sz w:val="37"/>
          <w:szCs w:val="37"/>
          <w:shd w:fill="FFFFFF" w:val="clear"/>
          <w:lang w:val="en-US" w:eastAsia="zh-CN" w:bidi="ar"/>
        </w:rPr>
        <w:t>受理通知书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sans-serif;仿宋_GB2312" w:hAnsi="sans-serif;仿宋_GB2312" w:eastAsia="sans-serif;仿宋_GB2312" w:cs="sans-serif;仿宋_GB2312"/>
          <w:i w:val="false"/>
          <w:i w:val="false"/>
          <w:caps w:val="false"/>
          <w:smallCaps w:val="false"/>
          <w:color w:val="5C5C5C"/>
          <w:spacing w:val="0"/>
          <w:sz w:val="21"/>
          <w:szCs w:val="21"/>
        </w:rPr>
      </w:pPr>
      <w:r>
        <w:rPr>
          <w:rFonts w:eastAsia="sans-serif;仿宋_GB2312" w:cs="sans-serif;仿宋_GB2312" w:ascii="sans-serif;仿宋_GB2312" w:hAnsi="sans-serif;仿宋_GB2312"/>
          <w:i w:val="false"/>
          <w:caps w:val="false"/>
          <w:smallCaps w:val="false"/>
          <w:color w:val="5C5C5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840"/>
        <w:jc w:val="left"/>
        <w:rPr>
          <w:rFonts w:ascii="CESI仿宋-GB2312;仿宋_GB2312" w:hAnsi="CESI仿宋-GB2312;仿宋_GB2312" w:eastAsia="CESI仿宋-GB2312;仿宋_GB2312" w:cs="CESI仿宋-GB2312;仿宋_GB2312"/>
          <w:i w:val="false"/>
          <w:i w:val="false"/>
          <w:caps w:val="false"/>
          <w:smallCaps w:val="false"/>
          <w:color w:val="5C5C5C"/>
          <w:spacing w:val="0"/>
          <w:sz w:val="28"/>
          <w:szCs w:val="28"/>
        </w:rPr>
      </w:pPr>
      <w:r>
        <w:rPr>
          <w:rFonts w:ascii="CESI仿宋-GB2312;仿宋_GB2312" w:hAnsi="CESI仿宋-GB2312;仿宋_GB2312" w:cs="CESI仿宋-GB2312;仿宋_GB2312" w:eastAsia="CESI仿宋-GB2312;仿宋_GB2312"/>
          <w:i w:val="false"/>
          <w:caps w:val="false"/>
          <w:smallCaps w:val="false"/>
          <w:color w:val="5C5C5C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60"/>
        <w:jc w:val="left"/>
        <w:textAlignment w:val="auto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年  月  日，本机关收到你申请的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" w:eastAsia="zh-CN"/>
        </w:rPr>
        <w:t>: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" w:eastAsia="zh-CN"/>
        </w:rPr>
        <w:t>城市供热经营许可。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并且提交如下申请材料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57" w:right="0" w:firstLine="560"/>
        <w:jc w:val="left"/>
        <w:textAlignment w:val="auto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一、企业法人营业执照副本、企业章程；企业法定代表人、企业负责人、安全负责人、技术负责人的职务、职称证书和任职文件；专业技术人员职称证书和聘任文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原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。（安全负责人提供中级及以上技术职称证书、技术负责人提供高级技术职称证书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br/>
        <w:t xml:space="preserve">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二、项目建设审批文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供热主管部门对供热工程的审查批准意见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城市规划许可文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环评报告批准文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安全设施“三同时”报告批准文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施工许可证、施工图审查报告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压力容器合格证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工程竣工验收资料、安全及消防设施验收资料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原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br/>
        <w:t xml:space="preserve">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三、企业安全生产管理制度、安全操作规程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供热事故抢修抢险应急预案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抢修抢险队伍人员名单和设备台账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文本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加盖单位公章）。（抢修抢险队伍不少于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人，名单包括工种、姓名、单位盖章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br/>
        <w:t xml:space="preserve">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四、供热服务投诉电话、电子信箱及向社会公开情况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文本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加盖单位公章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br/>
        <w:t xml:space="preserve">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五、企业章程、服务规范、服务承诺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文本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加盖单位公章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57" w:right="0" w:firstLine="560"/>
        <w:jc w:val="left"/>
        <w:textAlignment w:val="auto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六、热源、热网、换热站配置情况的文字材料及图纸资料。外购热源的提供供用热合同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原件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。（燃煤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锅炉及备用炉（现场核验内容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脱硫塔、脱硝塔、除尘器（现场核验内容）；脱硫塔、脱硝塔、除尘器购置发票凭证名头与申请单位是否一致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储煤场地（现场核验内容）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储炉渣场地（现场核验内容）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固定经营、办公场所（现场核验内容） 燃气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与区域内具有管道天然气经营许可权的燃气企业签订的供气合同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燃气锅炉（现场核验内容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循环水泵和换热器（现场核验内容）；循环水泵和换热器购置发票凭证名头与申请单位是否一致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固定经营、办公场所（现场核验内容） 电加热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购电合同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电加热设备（现场核验内容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循环水泵和换热器（现场核验内容）；循环水泵和换热器购置发票凭证名头与申请单位是否一致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固定经营、办公场所（现场核验内容） 地源热泵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地源热泵设备（现场核验内容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循环水泵和换热器（现场核验内容）；循环水泵和换热器购置发票凭证名头与申请单位是否一致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固定经营、办公场所（现场核验内容） 购热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购热合同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循环水泵和换热器（现场核验内容）；循环水泵和换热器购置发票凭证名头与申请单位是否一致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是否具备固定经营、办公场所（现场核验内容））；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br/>
        <w:t xml:space="preserve">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七、供热经营许可证申请表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文字版一式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份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电子版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份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57" w:right="0" w:hanging="0"/>
        <w:jc w:val="left"/>
        <w:textAlignment w:val="auto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经审查，你（单位）申请的该行政行政许可事项属于本机关职权范围，申请材料齐全，符合法定形式，现予受理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560"/>
        <w:jc w:val="left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8"/>
          <w:szCs w:val="28"/>
          <w:lang w:val="en-US" w:eastAsia="zh-CN"/>
        </w:rPr>
        <w:t>特此通知。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420"/>
        <w:jc w:val="center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 xml:space="preserve">                                  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32"/>
          <w:szCs w:val="32"/>
          <w:lang w:val="en-US" w:eastAsia="zh-CN"/>
        </w:rPr>
        <w:t>（行政机关专用印章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center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420"/>
        <w:jc w:val="left"/>
        <w:textAlignment w:val="auto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窗口电话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024-83963231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；窗口咨询地址：市府大路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260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号一楼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D9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D12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窗口；网上咨询地址：沈阳政务服务网；监督电话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024-83962717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；办公电话：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024-83962681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；窗口投诉地址：沈阳市政务服务中心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D9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D12</w:t>
      </w: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窗口：网上投诉地址：沈阳政务服务网</w:t>
      </w: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  <w:t>http://zwfw.shenyang.gov.cn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420"/>
        <w:jc w:val="left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CESI仿宋-GB2312;仿宋_GB2312" w:hAnsi="CESI仿宋-GB2312;仿宋_GB2312" w:cs="CESI仿宋-GB2312;仿宋_GB2312" w:eastAsia="CESI仿宋-GB2312;仿宋_GB2312"/>
          <w:b w:val="false"/>
          <w:bCs w:val="false"/>
          <w:sz w:val="21"/>
          <w:szCs w:val="21"/>
          <w:lang w:val="en-US" w:eastAsia="zh-CN"/>
        </w:rPr>
        <w:t>注：本通知书一式两份，申请人、受理机关各存一份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CESI仿宋-GB2312;仿宋_GB2312" w:hAnsi="CESI仿宋-GB2312;仿宋_GB2312" w:eastAsia="CESI仿宋-GB2312;仿宋_GB2312" w:cs="CESI仿宋-GB2312;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ESI仿宋-GB2312;仿宋_GB2312" w:cs="CESI仿宋-GB2312;仿宋_GB2312" w:ascii="CESI仿宋-GB2312;仿宋_GB2312" w:hAnsi="CESI仿宋-GB2312;仿宋_GB2312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sans-serif">
    <w:altName w:val="Arial"/>
    <w:charset w:val="00"/>
    <w:family w:val="auto"/>
    <w:pitch w:val="default"/>
  </w:font>
  <w:font w:name="CESI仿宋-GB2312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Lucida Sans" w:hAnsi="Calibri;Lucida Sans" w:eastAsia="宋体" w:cs="CESI仿宋-GB2312;仿宋_GB2312"/>
      <w:color w:val="000000"/>
      <w:kern w:val="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仿宋_GB2312" w:hAnsi="Liberation Sans;仿宋_GB2312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7:00Z</dcterms:created>
  <dc:creator>uos</dc:creator>
  <dc:description/>
  <dc:language>en-US</dc:language>
  <cp:lastModifiedBy>Administrator</cp:lastModifiedBy>
  <dcterms:modified xsi:type="dcterms:W3CDTF">2022-04-29T03:2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