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收入情况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户口所在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 xml:space="preserve">             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  <w:szCs w:val="32"/>
        </w:rPr>
        <w:t>现住址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符合下列哪类从业人员；请在相应类别划“√”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机关、事业单位职工；</w:t>
      </w: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企业职工；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个体从业人员；</w:t>
      </w: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 xml:space="preserve">其他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收入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元（大写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元（小写）。</w: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本</w:t>
      </w:r>
      <w:r>
        <w:rPr>
          <w:b/>
          <w:sz w:val="32"/>
          <w:szCs w:val="32"/>
        </w:rPr>
        <w:t>收入</w:t>
      </w:r>
      <w:r>
        <w:rPr>
          <w:rFonts w:ascii="黑体;SimHei" w:hAnsi="黑体;SimHei" w:cs="宋体;SimSun" w:eastAsia="黑体;SimHei"/>
          <w:sz w:val="32"/>
          <w:szCs w:val="32"/>
        </w:rPr>
        <w:t>情况证明真实、准确无误，如不符，愿对其真实性及所产生的后果承担法律责任。</w: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经办人：     联系电话：                （盖章）</w:t>
      </w:r>
    </w:p>
    <w:p>
      <w:pPr>
        <w:pStyle w:val="Normal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</w:t>
      </w:r>
    </w:p>
    <w:p>
      <w:pPr>
        <w:pStyle w:val="Normal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080"/>
        <w:rPr/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年    月    日</w:t>
      </w:r>
    </w:p>
    <w:p>
      <w:pPr>
        <w:pStyle w:val="Normal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sz w:val="32"/>
          <w:szCs w:val="32"/>
        </w:rPr>
        <w:t>说明：在计算年度收入时，应扣除国家、省市政府统一规定的应缴纳的养老保险、失业保险、医疗保险及税金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2:22:00Z</dcterms:created>
  <dc:creator>番茄花园</dc:creator>
  <dc:description/>
  <cp:keywords/>
  <dc:language>en-US</dc:language>
  <cp:lastModifiedBy>（发展中心住房保障事业发展部）总收发</cp:lastModifiedBy>
  <cp:lastPrinted>2011-09-27T10:52:00Z</cp:lastPrinted>
  <dcterms:modified xsi:type="dcterms:W3CDTF">2020-07-28T02:22:00Z</dcterms:modified>
  <cp:revision>2</cp:revision>
  <dc:subject/>
  <dc:title>沈阳市经济适用住房申购人收入证明</dc:title>
</cp:coreProperties>
</file>