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简体;Arial Unicode MS"/>
        </w:rPr>
        <w:t xml:space="preserve">卷  宗  目  </w:t>
      </w:r>
      <w:r>
        <w:rPr/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申请办理划转售房款支付移交房产维修费用业务的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无偿移交协议、物业管理权移交协议、物业分离移交协议、附件收住宅移交清册及已售用户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移交单位与接收单位移交资金确认单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三供一业”房产移交售房款支付移交房产维修费用资金划转申请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sz w:val="24"/>
                <w:szCs w:val="28"/>
              </w:rPr>
            </w:pPr>
            <w:r>
              <w:rPr>
                <w:rFonts w:eastAsia="仿宋" w:cs="楷体_GB2312;楷体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授权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9:00Z</dcterms:created>
  <dc:creator>uos</dc:creator>
  <dc:description/>
  <cp:keywords/>
  <dc:language>en-US</dc:language>
  <cp:lastModifiedBy>XTC</cp:lastModifiedBy>
  <cp:lastPrinted>2022-04-19T16:39:00Z</cp:lastPrinted>
  <dcterms:modified xsi:type="dcterms:W3CDTF">2022-04-27T04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