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售房款补足维修资金划转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无偿移交协议、物业管理权移交协议、物业分离移交协议、附件收住宅移交清册及已售用户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移交单位与接收单位移交资金确认单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三供一业”房产移交售房款补足维修资金划转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