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售房款划转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级主管部门批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班子决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管公房售房款划转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