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56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60"/>
          <w:szCs w:val="60"/>
        </w:rPr>
        <w:t>XXXXXXXXXX</w:t>
      </w:r>
      <w:r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  <w:t>公司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  <w:t>X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〔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〕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600700" cy="0"/>
                <wp:effectExtent l="0" t="8255" r="0" b="825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40.95pt,11.8pt" ID="直接连接符 3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关于申请办理支取售房款用于维修的业务函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15"/>
          <w:szCs w:val="15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15"/>
          <w:szCs w:val="15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沈阳市房产局：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本单位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由于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××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原因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（列清维修内容）急需进行维修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××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地点房产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（逐一列出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详细地址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，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如超过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处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以上可用“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××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地址等多少处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，详细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见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附件”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），计划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于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×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×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×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日开工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，工期为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×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×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日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-×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×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日。维修资金账户金额为：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元，已审批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元，工程预计金额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，维修资金不足，申请用售房款补足维修资金。申请售房款用于维修的金额为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元。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"/>
          <w:spacing w:val="-5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我单位郑重承诺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ascii="仿宋" w:hAnsi="仿宋" w:cs="仿宋" w:eastAsia="仿宋"/>
          <w:kern w:val="0"/>
          <w:sz w:val="32"/>
          <w:szCs w:val="32"/>
        </w:rPr>
        <w:t>提交的申报材料真实、合法、有效，如有虚假、伪造等情况，我单位愿承担由此产生的一切责任。承诺</w:t>
      </w:r>
      <w:r>
        <w:rPr>
          <w:rFonts w:ascii="仿宋" w:hAnsi="仿宋" w:cs="仿宋" w:eastAsia="仿宋"/>
          <w:sz w:val="36"/>
          <w:szCs w:val="36"/>
        </w:rPr>
        <w:t>不再使用售房款用于住房分配货币化补贴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特此申请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收款账户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开户名称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开户行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账号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                                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公司（盖公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日        </w:t>
      </w:r>
    </w:p>
    <w:p>
      <w:pPr>
        <w:pStyle w:val="Normal"/>
        <w:spacing w:lineRule="exact" w:line="560" w:before="156" w:after="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5080" r="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0.95pt,12.6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5080" r="0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公司                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日印发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42:00Z</dcterms:created>
  <dc:creator>Administrator</dc:creator>
  <dc:description/>
  <cp:keywords/>
  <dc:language>en-US</dc:language>
  <cp:lastModifiedBy>XTC</cp:lastModifiedBy>
  <dcterms:modified xsi:type="dcterms:W3CDTF">2022-04-28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