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支取售房款用于维修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班子决议或会议纪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自然情况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取资金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申请维修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预算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维修合同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印相机拍摄的项目实施前现场及《维修公告》的彩色照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维修完毕的（应急项目维修可以先维修后申请支取），申请支取的项目须提供相应金额的当年收据，验原件并留存复印件加盖产权单位财务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8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