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支取资金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74"/>
        <w:gridCol w:w="304"/>
        <w:gridCol w:w="19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单位名称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统一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会信用代码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支取资金类别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维修资金        □售房款</w:t>
            </w:r>
          </w:p>
        </w:tc>
      </w:tr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支取售房款类别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维修        □货币化补贴        □退售房款</w:t>
            </w:r>
          </w:p>
        </w:tc>
      </w:tr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办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金专户开户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支取金额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因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人章：                     单位公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      </w:t>
            </w:r>
          </w:p>
        </w:tc>
      </w:tr>
      <w:tr>
        <w:trPr>
          <w:trHeight w:val="567" w:hRule="exac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金余额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仿宋_GB2312;仿宋"/>
        </w:rPr>
        <w:t xml:space="preserve">   </w:t>
      </w:r>
      <w:r>
        <w:rPr/>
        <w:t>注</w:t>
      </w:r>
      <w:r>
        <w:rPr/>
        <w:t>:</w:t>
      </w:r>
      <w:r>
        <w:rPr/>
        <w:t>资金余额由市房产局查询并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5:00Z</dcterms:created>
  <dc:creator>Administrator</dc:creator>
  <dc:description/>
  <cp:keywords/>
  <dc:language>en-US</dc:language>
  <cp:lastModifiedBy>XTC</cp:lastModifiedBy>
  <dcterms:modified xsi:type="dcterms:W3CDTF">2022-04-28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