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简体;Arial Unicode MS"/>
        </w:rPr>
        <w:t xml:space="preserve">卷  宗  目  </w:t>
      </w:r>
      <w:r>
        <w:rPr/>
        <w:t>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于申请办理支取售房款用于货币化补贴业务的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取资金申请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自然情况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支取售房款明细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《发放购房补贴审核表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发放购房补贴审核明细表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班子决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权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9:00Z</dcterms:created>
  <dc:creator>uos</dc:creator>
  <dc:description/>
  <cp:keywords/>
  <dc:language>en-US</dc:language>
  <cp:lastModifiedBy>XTC</cp:lastModifiedBy>
  <cp:lastPrinted>2022-04-19T16:39:00Z</cp:lastPrinted>
  <dcterms:modified xsi:type="dcterms:W3CDTF">2022-04-27T0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