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 w:before="156" w:after="0"/>
        <w:jc w:val="center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>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〔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1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退房改售房款业务的函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ind w:firstLine="62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我单位由于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原因，办理退售房款事宜。（写清楚参加房改人的姓名、房改地址、批准书号、实际交款金额、应交金额、申请退款金额及退款原因）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单位郑重承诺：提交的申报材料真是、合法、有效，如有虚假、伪造等情况，我单位愿承担由此产生的一切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公司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公司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印发  </w:t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52:00Z</dcterms:created>
  <dc:creator>Administrator</dc:creator>
  <dc:description/>
  <cp:keywords/>
  <dc:language>en-US</dc:language>
  <cp:lastModifiedBy>XTC</cp:lastModifiedBy>
  <dcterms:modified xsi:type="dcterms:W3CDTF">2022-04-28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