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退房改售房款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取资金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自然情况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申请支取售房款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存款证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《自管房单位售房款退款审批表》或《区局售房款退款审批表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《沈阳市出售公有住房批准书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