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准予行政许可决定书</w:t>
      </w:r>
    </w:p>
    <w:p>
      <w:pPr>
        <w:pStyle w:val="Normal"/>
        <w:spacing w:lineRule="exact" w:line="500"/>
        <w:jc w:val="right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  <w:u w:val="single"/>
        </w:rPr>
      </w:r>
    </w:p>
    <w:p>
      <w:pPr>
        <w:pStyle w:val="Normal"/>
        <w:spacing w:lineRule="exact" w:line="500"/>
        <w:jc w:val="righ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沈房预售第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号</w:t>
      </w:r>
    </w:p>
    <w:p>
      <w:pPr>
        <w:pStyle w:val="Normal"/>
        <w:spacing w:lineRule="exact" w:line="500"/>
        <w:jc w:val="righ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你公司提出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行政许可申请，本机关已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月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受理日期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受理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依据《中华人民共和国行政许可法》第三十八条、第四十四条；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华人民共和国城市房地产管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法》第四十五条；《城市商品房预售管理办法》第五条、第七条、第八条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;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《沈阳市房产局行政自由裁量权指导基准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》之规定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申请的行政许可事项符合法定条件。经审查，决定准予行政许可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商品房预售许可证电子证照已生成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请你（单位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通过沈阳政务服务网许可申请账户，自行下载电子证照，本决定作出之日起，视为已送达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00"/>
        <w:ind w:firstLine="62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公章）</w:t>
      </w:r>
    </w:p>
    <w:p>
      <w:pPr>
        <w:pStyle w:val="Normal"/>
        <w:spacing w:lineRule="exact" w:line="500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核准日期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uos</dc:creator>
  <dc:description/>
  <dc:language>en-US</dc:language>
  <cp:lastModifiedBy>uos</cp:lastModifiedBy>
  <cp:lastPrinted>2022-04-18T16:36:00Z</cp:lastPrinted>
  <dcterms:modified xsi:type="dcterms:W3CDTF">2022-04-18T16:36:31Z</dcterms:modified>
  <cp:revision>2</cp:revision>
  <dc:subject/>
  <dc:title>准予行政许可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